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3</w:t>
        <w:tab/>
        <w:t>E.</w:t>
        <w:tab/>
        <w:t>Form: 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3-1</w:t>
        <w:tab/>
        <w:t>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FOUR Trust Ter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trust is effective immediately and terminate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years after the date of this trust. The period before termination is hereafter referred to as the trust ter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